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.09.2020</w:t>
        <w:tab/>
        <w:t>№ 780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3 688 014,4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4 090 060,0 тыс. руб.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402 045,6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2. пункт 2 </w:t>
      </w:r>
      <w:r>
        <w:rPr>
          <w:sz w:val="28"/>
          <w:szCs w:val="28"/>
          <w:lang w:val="ru-RU" w:eastAsia="ru-RU"/>
        </w:rPr>
        <w:t xml:space="preserve">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Утвердить основные характеристики бюджета Соликамского городского округа на 2021, 2022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1 год </w:t>
        <w:br/>
        <w:t>в сумме 3 544 918,9 тыс. руб.  и на 2022 год в сумме 3 290 879,1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1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83 462,0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52 692,9 </w:t>
      </w:r>
      <w:r>
        <w:rPr>
          <w:sz w:val="28"/>
          <w:szCs w:val="28"/>
          <w:lang w:val="ru-RU" w:eastAsia="ru-RU"/>
        </w:rPr>
        <w:t xml:space="preserve">тыс. руб., и на 2022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879,1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65 340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1 год в сумме 138 543,1 тыс. руб. и на 2022 год в сумме 0,0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0 год в сумме 19 980,1 тыс. руб., на 2021 год в сумме 19 719,2 тыс. руб., на 2022 год в сумме 19 280,1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45 071,9 тыс. руб.»; 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0 год в сумме 2 422 615,2 тыс. руб., на 2021 год в сумме 2 300 404,9 тыс. руб., на 2022 год в сумме 2 037 502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6. </w:t>
      </w:r>
      <w:r>
        <w:rPr>
          <w:sz w:val="28"/>
          <w:szCs w:val="28"/>
          <w:lang w:val="ru-RU"/>
        </w:rPr>
        <w:t>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0 год и плановый период 2021 и 2022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10. </w:t>
      </w:r>
      <w:r>
        <w:rPr>
          <w:sz w:val="28"/>
          <w:szCs w:val="28"/>
          <w:lang w:val="ru-RU" w:eastAsia="ru-RU"/>
        </w:rPr>
        <w:t>приложение 6 «Распределение общего объема межбюджетных трансфертов, получаемых в бюджет Соликамского городского округа, на 2020 год и плановый период 2021 и 2022 годов» изложить согласно приложению 5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Исполняющий полномочия главы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 xml:space="preserve">городского округа – </w:t>
      </w:r>
    </w:p>
    <w:p>
      <w:pPr>
        <w:pStyle w:val="Normal"/>
        <w:spacing w:lineRule="exact" w:line="240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администрации Соликамского</w:t>
      </w:r>
    </w:p>
    <w:p>
      <w:pPr>
        <w:pStyle w:val="Normal"/>
        <w:spacing w:lineRule="exact" w:line="240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      Д.В.Дингес</w:t>
        <w:tab/>
        <w:tab/>
        <w:tab/>
        <w:tab/>
        <w:tab/>
        <w:tab/>
        <w:t xml:space="preserve">       Т.А.Горх</w:t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6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0-10-01T06:40:00Z</dcterms:modified>
  <cp:revision>42</cp:revision>
  <dc:subject/>
  <dc:title/>
</cp:coreProperties>
</file>